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 júna 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 á v r 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 parcely č. 11962/2 a 11962/6, katastrálne územie Nové Mesto   spoločnosti GTC Real Estate Park s.r.o., Bratisla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dimír  B a j a n                                                  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 Bratislavského                                       2. Dôvodovú správ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3. Žiadosť o odkúpenie 2x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Výpis z OR žiadateľ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5. Stanovisko riaditeľa školy a Rady škol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6. Stanovisko MČ Bratislava – Nové Mes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7. Územno – plánovacia informá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8. Znalecký posudok č. 96/200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9. Stanoviská komisi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Roman  M a s á r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riaditeľ odboru správy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investícií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g. Katarína O t č e n á š o v 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referent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a evidencie majet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5.6.200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 c h v a ľ u j e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aj  pozemku p. č. 11962/2, ostatné plochy o rozlohe 729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odčleneného geometrickým plánom č. 14/2007 z parcely č. 11962/2 a pozemku p. č. 11962/6, zastavané plochy o rozlohe 53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v katastrálnom území Nové Mesto, spoločnosti GTC Real Estate Park s.r.o., Ulica 29. augusta 2, Bratislava za kúpnu cenu </w:t>
      </w:r>
      <w:r>
        <w:rPr>
          <w:rFonts w:cs="Arial" w:ascii="Arial" w:hAnsi="Arial"/>
          <w:b/>
          <w:sz w:val="22"/>
          <w:szCs w:val="22"/>
        </w:rPr>
        <w:t>4 300 000,-</w:t>
      </w:r>
      <w:r>
        <w:rPr>
          <w:rFonts w:cs="Arial" w:ascii="Arial" w:hAnsi="Arial"/>
          <w:sz w:val="22"/>
          <w:szCs w:val="22"/>
        </w:rPr>
        <w:t xml:space="preserve"> Sk s podmienkam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Kupujúci podpíše kúpnu  zmluvu do 60 dní od schválenia uznesenia v Zastupiteľstve Bratislavského samosprávneho kraja s tým, že ak v tejto lehote kupujúci nepodpíše kúpnu zmluvu, uznesenie stráca platnosť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60 dní od podpísania kúpnej zmluvy obidvoma zmluvnými stran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 ô v o d o v á       s p r á v 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ok p. č. 11962/2 je úzky pás zelene široký cca 3 - 4 m o dĺžke 80 -90 m, medzi asfaltovým chodníkom a plotom areálu, nie je vhodný na žiadnu zástavb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emok p. č. 11962/3  sa nachádza pod murovanou trafostanicou, ktorá nie je vo vlastníctve Bratislavského samosprávneho kraj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ometrickým plánom č. 14/2007 bola od parcely č. 11962/2 odčlenená parcela č. 11962/2 o výmere 72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Územie býva často zapratávané odpadom z okolitých domov, načo je Bratislavský samosprávny kraj upozorňovaný výzvami z odboru životného prostredia Miestneho úradu Bratislava -  Nové Mesto. Na základe uvedeného Bratislavský samosprávny kraj rokoval so spoločnosť GTC Real Estate Park, s. r. o. či by nemala záujem o odkúpenie uvedených nehnuteľností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Žiadateľ je  v danej lokalite vlastníkom susediaceho pozemku p. č. 11962/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leckým posudkom Ing. Zoltána Rajciho č. 96/2007 bola všeobecná hodnota pozemkov stanovená vo výške 4 300 000,- Sk t. j. 5 500,-  Sk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školy súhlasil s predajom nehnuteľností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školy a starosta MČ – Nové Mesto nesúhlasia s predajom nehnuteľnos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naleckého posudku je možné nahliadnuť u riaditeľa odboru správy majetku a investícií Ing. Romana Ma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ie predloženého materiálu bude príjmom do rozpočtu Bratislavského samosprávneho kra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39:00Z</dcterms:created>
  <dc:creator>efridrichova</dc:creator>
  <dc:description/>
  <cp:keywords/>
  <dc:language>en-US</dc:language>
  <cp:lastModifiedBy>kpaxnerova</cp:lastModifiedBy>
  <cp:lastPrinted>2008-06-11T12:38:00Z</cp:lastPrinted>
  <dcterms:modified xsi:type="dcterms:W3CDTF">2008-06-11T10:39:00Z</dcterms:modified>
  <cp:revision>2</cp:revision>
  <dc:subject/>
  <dc:title>                                                                                                                             B</dc:title>
</cp:coreProperties>
</file>